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9 81</w:t>
            </w:r>
            <w:r>
              <w:rPr>
                <w:b/>
                <w:bCs/>
              </w:rPr>
              <w:t>2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350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2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-ции муниципального образо-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4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6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6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78,3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-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91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4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7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2,3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3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8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1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 176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12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240,8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78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9,9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066,1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42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5,8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00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6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3,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3,6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6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86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-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9-19T09:40:00Z</cp:lastPrinted>
  <dcterms:modified xsi:type="dcterms:W3CDTF">2017-09-21T13:31:00Z</dcterms:modified>
  <cp:revision>167</cp:revision>
  <dc:subject/>
  <dc:title/>
</cp:coreProperties>
</file>